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388114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2609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457966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